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 DEL SETTORE GESTIONE RISORSE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/>
        <w:t>PREMESSO che l’ARPACal, istituita con legge regionale della Calabria  3 agosto 1999, n. 20, è dotata di personalità giuridica pubblica, di autonomia amministrativa contabile e tecnica;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/>
        <w:t>PRESO ATTO che l’ARPACal, a seguito della nuova legge di contabilità emanata dalla Regione Calabria la n. 8 del 4 febbraio 2002 e a seguito delle pianificazioni consensuali avvenute con la stessa Regione, si è uniformata alla nuova disciplina contabile provvedendo all’adozione della stessa procedura contabile;</w:t>
      </w:r>
    </w:p>
    <w:p>
      <w:pPr>
        <w:pStyle w:val="Normal"/>
        <w:spacing w:lineRule="auto" w:line="360"/>
        <w:jc w:val="both"/>
        <w:rPr/>
      </w:pPr>
      <w:r>
        <w:rPr/>
        <w:t>VISTA la delibera commissariale n. 1 del 04 gennaio 2010 relativa all’adozione del bilancio previsionale e pluriennale per l’annualità 2010;</w:t>
      </w:r>
    </w:p>
    <w:p>
      <w:pPr>
        <w:pStyle w:val="Normal"/>
        <w:spacing w:lineRule="auto" w:line="360"/>
        <w:jc w:val="both"/>
        <w:rPr/>
      </w:pPr>
      <w:r>
        <w:rPr/>
        <w:t xml:space="preserve">VISTO nell’ambito della medesima delibera l’ammontare dei residui passivi e attivi </w:t>
      </w:r>
      <w:r>
        <w:rPr>
          <w:b/>
        </w:rPr>
        <w:t>“presunti”</w:t>
      </w:r>
      <w:r>
        <w:rPr/>
        <w:t xml:space="preserve"> al 31 dicembre 2009 e nel dettaglio:</w:t>
      </w:r>
    </w:p>
    <w:p>
      <w:pPr>
        <w:pStyle w:val="Normal"/>
        <w:spacing w:lineRule="auto" w:line="36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9535</wp:posOffset>
                </wp:positionV>
                <wp:extent cx="3497580" cy="367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2520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TOTALE RESIDUI PASSIV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.284.496,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TOTALE RESIDUI ATTIV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.485.453,9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28.9pt;mso-wrap-distance-left:0pt;mso-wrap-distance-right:7.05pt;mso-wrap-distance-top:0pt;mso-wrap-distance-bottom:0pt;margin-top:7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2520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TOTALE RESIDUI PASSIV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.284.496,78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TOTALE RESIDUI ATTIV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.485.453,9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/>
        <w:t>VISTA la delibera del Direttore Generale n. 134 del 18 febbraio 2009 relativa alla verifica e quadratura della situazione di cassa al 31 dicembre 2009 che determina un fondo d’importo pari ad euro 12.466.694,29 e così per come in dettaglio di tabella: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8"/>
        <w:gridCol w:w="1690"/>
      </w:tblGrid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 MOVIMENTI ARPACAL al 31.12.20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e delle Reversali emesse al 31 dicembre 20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€ </w:t>
            </w:r>
            <w:r>
              <w:rPr>
                <w:b/>
                <w:i/>
                <w:sz w:val="22"/>
                <w:szCs w:val="22"/>
              </w:rPr>
              <w:t xml:space="preserve">32.515.668,94  </w:t>
            </w:r>
          </w:p>
        </w:tc>
      </w:tr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  <w:szCs w:val="22"/>
              </w:rPr>
              <w:t>Totale Pagamenti effettuati al 31 dicembre  20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€ </w:t>
            </w:r>
            <w:r>
              <w:rPr>
                <w:b/>
                <w:i/>
                <w:sz w:val="22"/>
                <w:szCs w:val="22"/>
              </w:rPr>
              <w:t xml:space="preserve">38.061.172,05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/>
        <w:t>TESORERIA CARIM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8"/>
        <w:gridCol w:w="2420"/>
        <w:gridCol w:w="384"/>
      </w:tblGrid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o di cassa al 31 dicembre 200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2.197,4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 delle Reversali riscosse  al 31 dicembre 200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15.668,9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 Pagamenti effettuati al 31 dicembre 200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61.172,0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ndo di cassa al 31 dicembre  200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466.694,2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VISTE le allegate tabelle afferenti al totale dei residui rimessi per numero e annualità di provenienza;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RAVVISATA la necessità di provvedere alla corretta e definitiva rideterminazione di tutti i residui attivi e passivi, prima del loro inserimento nell’ambito del bilancio assestato annualità 2010 e così per come indicato nell’ambito dell’art. 52 della Legge Regione Calabria  la n. 8/2002;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ISTA l’allegata tabella n. 6 del Conto Consuntivo 2009 relativa ai residui di parte passiva e di parte attiva afferenti ai precedenti esercizi e a quelli di nuova formazione, rideterminati al 31.12.2009 con l’eliminazione in </w:t>
      </w:r>
      <w:r>
        <w:rPr>
          <w:i/>
        </w:rPr>
        <w:t>“economia”</w:t>
      </w:r>
      <w:r>
        <w:rPr/>
        <w:t xml:space="preserve"> e </w:t>
      </w:r>
      <w:r>
        <w:rPr>
          <w:i/>
        </w:rPr>
        <w:t>“perenzione”</w:t>
      </w:r>
      <w:r>
        <w:rPr/>
        <w:t xml:space="preserve"> e nel dettaglio: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SIDUI ATTIVI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nni Precedenti da riscuotere al 31.12.2009          € 5.809.237,04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uova Formazione da riscuotere al 31.12.2009    € 5.462.699,66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SIDUI PASSIVI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nni Precedenti da pagare al 31.12.2009          € 5.743.208,99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uova Formazione da pagare al 31.12.2009    € 7.431.019,43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Eliminati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In perenzione    € 2.842.137,62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In economia     € 978.283,78</w:t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1275"/>
        <w:gridCol w:w="3686"/>
        <w:gridCol w:w="1276"/>
      </w:tblGrid>
      <w:tr>
        <w:trPr>
          <w:trHeight w:val="284" w:hRule="exact"/>
        </w:trPr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IDUI ATTIVI 31.12.2009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IDUI PASSIVI 31.12.2009</w:t>
            </w:r>
          </w:p>
        </w:tc>
      </w:tr>
      <w:tr>
        <w:trPr>
          <w:trHeight w:val="284" w:hRule="exac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a chiusura esercizio 2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21.741.720,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a chiusura esercizio 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21.656.698,36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6"/>
                <w:szCs w:val="16"/>
              </w:rPr>
              <w:t>Riscossi nell’esercizio in chiusu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4.281.614,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gati  nell’esercizio in chiusu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2.093.067,97</w:t>
            </w:r>
          </w:p>
        </w:tc>
      </w:tr>
      <w:tr>
        <w:trPr>
          <w:trHeight w:val="284" w:hRule="exac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imina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650.868,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Eliminati (Economia e Perenzion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€ </w:t>
            </w:r>
            <w:r>
              <w:rPr>
                <w:color w:val="FF0000"/>
                <w:sz w:val="16"/>
                <w:szCs w:val="16"/>
              </w:rPr>
              <w:t>3.820.421,40</w:t>
            </w:r>
          </w:p>
        </w:tc>
      </w:tr>
      <w:tr>
        <w:trPr>
          <w:trHeight w:val="284" w:hRule="exac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i precedenti da riscuotere al 31.12.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€ </w:t>
            </w:r>
            <w:r>
              <w:rPr>
                <w:b/>
                <w:sz w:val="16"/>
                <w:szCs w:val="16"/>
              </w:rPr>
              <w:t>5.809.237,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i precedenti da pagare al 31.12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€ </w:t>
            </w:r>
            <w:r>
              <w:rPr>
                <w:b/>
                <w:sz w:val="16"/>
                <w:szCs w:val="16"/>
              </w:rPr>
              <w:t>5.743.208,99</w:t>
            </w:r>
          </w:p>
        </w:tc>
      </w:tr>
      <w:tr>
        <w:trPr>
          <w:trHeight w:val="284" w:hRule="exac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6"/>
                <w:szCs w:val="16"/>
              </w:rPr>
              <w:t>Accertamenti di competenza  ( Nuova Formazione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23.696.754,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egni di competenza (Nuova Formazion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33.399.123,51</w:t>
            </w:r>
          </w:p>
        </w:tc>
      </w:tr>
      <w:tr>
        <w:trPr>
          <w:trHeight w:val="284" w:hRule="exac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scossioni in competenz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8.234.054,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gamenti  in competen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25.968.104,08</w:t>
            </w:r>
          </w:p>
        </w:tc>
      </w:tr>
      <w:tr>
        <w:trPr>
          <w:trHeight w:val="284" w:hRule="exac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ova Formazione da riscuotere al 31.12.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€ </w:t>
            </w:r>
            <w:r>
              <w:rPr>
                <w:b/>
                <w:sz w:val="16"/>
                <w:szCs w:val="16"/>
              </w:rPr>
              <w:t>5.462.699,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i Precedenti da pagare al 31.12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€ </w:t>
            </w:r>
            <w:r>
              <w:rPr>
                <w:b/>
                <w:sz w:val="16"/>
                <w:szCs w:val="16"/>
              </w:rPr>
              <w:t>7.431.019,43</w:t>
            </w:r>
          </w:p>
        </w:tc>
      </w:tr>
      <w:tr>
        <w:trPr>
          <w:trHeight w:val="284" w:hRule="exac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 RESIDUI ATTIVI  Anni Preced.e N.F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€ </w:t>
            </w:r>
            <w:r>
              <w:rPr>
                <w:b/>
                <w:sz w:val="16"/>
                <w:szCs w:val="16"/>
              </w:rPr>
              <w:t>11.271.936,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 RESIDUI PASSIVI  Anni Preced.e N.F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€ </w:t>
            </w:r>
            <w:r>
              <w:rPr>
                <w:b/>
                <w:sz w:val="16"/>
                <w:szCs w:val="16"/>
              </w:rPr>
              <w:t>13.174.228,42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RESO NOTO che per i residui attivi, si è proceduto ad un’attenta verifica riaccertando e mantenendo in essere  i alcuni pregressi residui, in quanto le somme iscritte in parte “Entrata” trovano corrispondenza nei titoli giuridici e danno contezza delle effettive potenzialità di realizzazione delle partite creditorie, estinguendo  in sede di rideterminazione per la parte entrata l’accertamento che grava sul  Titolo 4 – Entrate derivanti da trasferimenti in conto capitale  - Assegnazione dalla Regione Calabria per l’attuazione del P.O.R. 2000-2006 essendosi interamente conclusa l’attività , per cui nessun importo verrà trasferito a tale titolo all’Agenzia se non con la nuova programmazione P.O.R. 2007/2013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CHE per i residui passivi gl’importi più rilevanti “eliminati” in sede di rideterminazione per la parte spesa gravano sui residui dell’Area 2 del Servizio e Funzioni Centralizzate, in modo particolare, sul Programma 2.4 afferente alla conclusione delle attività di rendicontazione dei Fondi P.O.R. Calabria 2000-2006 Misura 1.9 Azione A,  l’obbligazione è pertanto giuridicamente non perfezionata e viene estinta.</w:t>
      </w:r>
    </w:p>
    <w:p>
      <w:pPr>
        <w:pStyle w:val="Normal"/>
        <w:spacing w:lineRule="auto" w:line="36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VISTA  l’ allegata tabella  n. 7 del Conto Consuntivo 2009 afferente ai totali </w:t>
      </w:r>
      <w:r>
        <w:rPr>
          <w:i/>
        </w:rPr>
        <w:t>dei residui rideterminati</w:t>
      </w:r>
      <w:r>
        <w:rPr/>
        <w:t xml:space="preserve"> al 31 dicembre 2009 nell’ambito degli U.P.B. di assegnazione iniziale, e per gli importi totali dettagliati nella seguente tabella: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RESIDUI RIDETERMINATI AL 31.12.2009</w:t>
      </w:r>
    </w:p>
    <w:p>
      <w:pPr>
        <w:pStyle w:val="Normal"/>
        <w:spacing w:lineRule="auto" w:line="36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89535</wp:posOffset>
                </wp:positionV>
                <wp:extent cx="3497580" cy="3670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1998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TOTALE RESIDUI PASSIVI AL 31.12.200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3.174.228,42 €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TOTALE RESIDUI ATTIVI AL 31.12.200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1.271.936,70 €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28.9pt;mso-wrap-distance-left:0pt;mso-wrap-distance-right:7.05pt;mso-wrap-distance-top:0pt;mso-wrap-distance-bottom:0pt;margin-top:7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1998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TOTALE RESIDUI PASSIVI AL 31.12.200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3.174.228,42 € 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TOTALE RESIDUI ATTIVI AL 31.12.200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1.271.936,70 €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VISTA l’allegata tabella n. 18 del Conto Consuntivo da cui si determina il risultato finanziario dell’amministrazione ARPACAL ammontante ad un </w:t>
      </w:r>
      <w:r>
        <w:rPr>
          <w:b/>
        </w:rPr>
        <w:t>Avanzo di Amministrazione</w:t>
      </w:r>
      <w:r>
        <w:rPr/>
        <w:t xml:space="preserve"> pari ad euro </w:t>
      </w:r>
      <w:r>
        <w:rPr>
          <w:b/>
        </w:rPr>
        <w:t xml:space="preserve">10.564.402,57 </w:t>
      </w:r>
      <w:r>
        <w:rPr/>
        <w:t>determinato così per come in dettaglio: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Fondo iniziale di cassa al 31.12.2008  =                  €  18.012.197,40</w:t>
      </w:r>
      <w:r>
        <w:rPr>
          <w:sz w:val="22"/>
          <w:szCs w:val="22"/>
        </w:rPr>
        <w:t xml:space="preserve">      +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Riscossioni in competenza e residui  =                      €  </w:t>
      </w:r>
      <w:r>
        <w:rPr>
          <w:b/>
          <w:i/>
          <w:sz w:val="22"/>
          <w:szCs w:val="22"/>
        </w:rPr>
        <w:t xml:space="preserve">32.515.668,94  </w:t>
      </w:r>
      <w:r>
        <w:rPr>
          <w:sz w:val="22"/>
          <w:szCs w:val="22"/>
        </w:rPr>
        <w:t xml:space="preserve">      +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 xml:space="preserve">TOTALE   €   50.527.866,34  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Pagamenti in competenza e residui  =                       €  </w:t>
      </w:r>
      <w:r>
        <w:rPr>
          <w:b/>
          <w:i/>
          <w:sz w:val="22"/>
          <w:szCs w:val="22"/>
        </w:rPr>
        <w:t xml:space="preserve">38.061.172,05 </w:t>
      </w:r>
      <w:r>
        <w:rPr>
          <w:sz w:val="22"/>
          <w:szCs w:val="22"/>
        </w:rPr>
        <w:t xml:space="preserve">       -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_______________________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Fondo Cassa al 31.12.2009</w:t>
      </w:r>
      <w:r>
        <w:rPr>
          <w:b/>
          <w:sz w:val="22"/>
          <w:szCs w:val="22"/>
        </w:rPr>
        <w:t xml:space="preserve">     =                                </w:t>
      </w:r>
      <w:r>
        <w:rPr>
          <w:b/>
          <w:sz w:val="22"/>
          <w:szCs w:val="22"/>
          <w:u w:val="single"/>
        </w:rPr>
        <w:t>€  12.466.694,29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Residui Attivi  a rip. =                                                €  11.271.936,70     +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Residui Passivi a rip. =                                               €  13.174.228,42      -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           </w:t>
      </w:r>
      <w:r>
        <w:rPr>
          <w:b/>
          <w:sz w:val="22"/>
          <w:szCs w:val="22"/>
          <w:u w:val="single"/>
        </w:rPr>
        <w:t>AVANZO AMM.NE</w:t>
      </w:r>
      <w:r>
        <w:rPr>
          <w:b/>
          <w:sz w:val="22"/>
          <w:szCs w:val="22"/>
        </w:rPr>
        <w:t xml:space="preserve"> =                       </w:t>
      </w:r>
      <w:r>
        <w:rPr>
          <w:b/>
          <w:sz w:val="22"/>
          <w:szCs w:val="22"/>
          <w:u w:val="single"/>
        </w:rPr>
        <w:t>€  10.564.402,57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VISTA la legge regionale Calabria  3 agosto 1999, n. 20 e ss.mm.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VISTA la legge regionale Calabria 4 febbraio 2002, n. 8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VISTO il regolamento ARPACal;</w:t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center"/>
        <w:rPr/>
      </w:pPr>
      <w:r>
        <w:rPr/>
        <w:t>PROPON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i prendere atto delle allegate tabelle n. 6 e n. 7 del Conto Consuntivo 2009 afferenti ai residui di parte attiva e di parte passiva rideterminati al 31 dicembre 2009 nell’ambito degli U.P.B. di assegnazione inizial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i prendere atto della allegata tabella n. 18 del Conto Consuntivo 2009 relativo alla determinazione del risultato di amministrazione pari ad un avanzo di euro 10.564.402,57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i approvare i totali definitivi dei residui attivi e passivi al 31 dicembre 2009, così per come rideterminati, rispettivamente  per gli importi riportati nelle allegate tabelle e nel dettaglio 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RESIDUI RIDETERMINATI AL 31.12.2009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89535</wp:posOffset>
                </wp:positionV>
                <wp:extent cx="3497580" cy="3670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1998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TOTALE RESIDUI PASSIVI AL 31.12.200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3.174.228,42 €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TOTALE RESIDUI ATTIVI AL 31.12.200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1.271.936,70 €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28.9pt;mso-wrap-distance-left:0pt;mso-wrap-distance-right:7.05pt;mso-wrap-distance-top:0pt;mso-wrap-distance-bottom:0pt;margin-top:7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1998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TOTALE RESIDUI PASSIVI AL 31.12.200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3.174.228,42 € 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TOTALE RESIDUI ATTIVI AL 31.12.200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1.271.936,70 €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di approvare il definitivo risultato di amministrazione pari ad un </w:t>
      </w:r>
      <w:r>
        <w:rPr>
          <w:b/>
        </w:rPr>
        <w:t>avanzo</w:t>
      </w:r>
      <w:r>
        <w:rPr/>
        <w:t xml:space="preserve"> di euro  </w:t>
      </w:r>
      <w:r>
        <w:rPr>
          <w:b/>
        </w:rPr>
        <w:t>10.564.402,57</w:t>
      </w:r>
      <w:r>
        <w:rPr/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i trasmettere alla Tesoreria dell’Agenzia il presente atto completo degli allegati afferenti ai residui attivi e passivi per le attività di competenza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Cs/>
          <w:sz w:val="22"/>
          <w:szCs w:val="22"/>
        </w:rPr>
        <w:t>di nominare quale Responsabile Unico del Procedimento il dott. Luca Rippa collaboratore amministrativo professionale esperto categoria DS in ruolo presso questa Agenzia, nell’ambito della Direzione Amministrativa Settore Gestione Risorse ,  per tutte le attività afferenti alla gestione degli atti di programmazione economica e finanziaria (Bilancio - Conto Consuntivo - Situazione di Cassa).</w:t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</w:t>
      </w:r>
      <w:r>
        <w:rPr/>
        <w:t>IL DIRIGENTE DEL SETTORE GESTIONE RISORSE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dott. Giuseppe Giulian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IL DIRETTORE GENERALE</w:t>
      </w:r>
    </w:p>
    <w:p>
      <w:pPr>
        <w:pStyle w:val="Normal"/>
        <w:spacing w:lineRule="auto" w:line="36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/>
        <w:t>Le premesse s’intendono qui riportate ed approvate.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/>
        <w:t>LETTA la sopra indicata proposta dal Dirigente del Settore;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/>
        <w:t>VISTE le allegate tabelle n. 6 e n. 7 del Conto Consuntivo 2008 allegati alla presente delibera, afferenti alla rideterminazione del totale dei residui attivi e passivi  al 31 dicembre 2008 e nel dettaglio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RESIDUI RIDETERMINATI AL 31.12.2009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89535</wp:posOffset>
                </wp:positionV>
                <wp:extent cx="3497580" cy="3670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1998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TOTALE RESIDUI PASSIVI AL 31.12.200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3.174.228,42 €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TOTALE RESIDUI ATTIVI AL 31.12.200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1.271.936,70 €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28.9pt;mso-wrap-distance-left:0pt;mso-wrap-distance-right:7.05pt;mso-wrap-distance-top:0pt;mso-wrap-distance-bottom:0pt;margin-top:7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1998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TOTALE RESIDUI PASSIVI AL 31.12.200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3.174.228,42 € 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TOTALE RESIDUI ATTIVI AL 31.12.200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1.271.936,70 €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ISTA l’allegata tabella n. 18 del Conto Consuntivo da cui si determina il risultato finanziario dell’amministrazione ARPACAL ammontante ad un avanzo pari ad euro </w:t>
      </w:r>
      <w:r>
        <w:rPr>
          <w:b/>
        </w:rPr>
        <w:t xml:space="preserve">10.564.402,57 </w:t>
      </w:r>
      <w:r>
        <w:rPr/>
        <w:t>così per come in narrativa dettagliato;</w:t>
      </w:r>
    </w:p>
    <w:p>
      <w:pPr>
        <w:pStyle w:val="Corpodeltesto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TITI il Direttore Amministrativo e il Direttore Scientifico;</w:t>
      </w:r>
    </w:p>
    <w:p>
      <w:pPr>
        <w:pStyle w:val="Corpodeltesto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A la legge regionale Calabria  3 agosto 1999, n. 20 e ss.mm.;</w:t>
      </w:r>
    </w:p>
    <w:p>
      <w:pPr>
        <w:pStyle w:val="Corpodeltesto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A la legge regionale Calabria 4 febbraio 2002, n. 8;</w:t>
      </w:r>
    </w:p>
    <w:p>
      <w:pPr>
        <w:pStyle w:val="Normal"/>
        <w:spacing w:lineRule="auto" w:line="36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spacing w:lineRule="auto" w:line="360"/>
        <w:jc w:val="center"/>
        <w:rPr/>
      </w:pPr>
      <w:r>
        <w:rPr/>
        <w:t>DELIBER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i prendere atto e di approvare le allegate tabelle n. 6 e n. 7  , afferenti alla rideterminazione dell’ammontare totale dei residui attivi e passivi al 31 dicembre 2009 e così per come riportati nella seguente tabella 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RESIDUI RIDETERMINATI AL 31.12.2009</w:t>
      </w:r>
    </w:p>
    <w:p>
      <w:pPr>
        <w:pStyle w:val="Normal"/>
        <w:spacing w:lineRule="auto" w:line="360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89535</wp:posOffset>
                </wp:positionV>
                <wp:extent cx="3497580" cy="3670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1998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TOTALE RESIDUI PASSIVI AL 31.12.200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3.174.228,42 €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TOTALE RESIDUI ATTIVI AL 31.12.200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1.271.936,70 €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28.9pt;mso-wrap-distance-left:0pt;mso-wrap-distance-right:7.05pt;mso-wrap-distance-top:0pt;mso-wrap-distance-bottom:0pt;margin-top:7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1998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TOTALE RESIDUI PASSIVI AL 31.12.200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3.174.228,42 € 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TOTALE RESIDUI ATTIVI AL 31.12.200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1.271.936,70 €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di prendere atto e di approvare l’allegata tabella n. 18 relativo alla determinazione del risultato di amministrazione pari ad un avanzo di euro </w:t>
      </w:r>
      <w:r>
        <w:rPr>
          <w:b/>
        </w:rPr>
        <w:t>10.564.402,57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 nominare quale Responsabile Unico del Procedimento il dott. Luca Rippa collaboratore amministrativo professionale esperto categoria DS in ruolo presso questa Agenzia, nell’ambito della Direzione Amministrativa Settore Gestione Risorse ,  per tutte le attività afferenti alla gestione degli atti di programmazione economica e finanziaria (Bilancio - Conto Consuntivo - Situazione di Cassa)</w:t>
      </w:r>
    </w:p>
    <w:p>
      <w:pPr>
        <w:pStyle w:val="Normal"/>
        <w:spacing w:lineRule="auto" w:line="360"/>
        <w:jc w:val="both"/>
        <w:rPr/>
      </w:pPr>
      <w:r>
        <w:rPr/>
        <w:t>Con i pareri:</w:t>
      </w:r>
    </w:p>
    <w:p>
      <w:pPr>
        <w:pStyle w:val="Normal"/>
        <w:spacing w:lineRule="auto" w:line="360"/>
        <w:jc w:val="both"/>
        <w:rPr/>
      </w:pPr>
      <w:r>
        <w:rPr/>
        <w:t>IL DIRETTORE AMMINISTRATIVO                                         IL DIRETTORE SCIENTIFICO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dott. Luigi Luciano Rossi                                                              dott. Francesco Nicolace</w:t>
      </w:r>
    </w:p>
    <w:p>
      <w:pPr>
        <w:pStyle w:val="Normal"/>
        <w:spacing w:lineRule="auto" w:line="360"/>
        <w:jc w:val="center"/>
        <w:rPr/>
      </w:pPr>
      <w:r>
        <w:rPr/>
        <w:t>IL DIRETTORE GENERALE</w:t>
      </w:r>
    </w:p>
    <w:p>
      <w:pPr>
        <w:pStyle w:val="Normal"/>
        <w:spacing w:lineRule="auto" w:line="360"/>
        <w:jc w:val="center"/>
        <w:rPr/>
      </w:pPr>
      <w:r>
        <w:rPr/>
        <w:t>prof. Vincenzo Mollace</w:t>
      </w:r>
    </w:p>
    <w:sectPr>
      <w:footerReference w:type="default" r:id="rId2"/>
      <w:type w:val="nextPage"/>
      <w:pgSz w:w="11906" w:h="16838"/>
      <w:pgMar w:left="1134" w:right="1134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567" w:leader="none"/>
      </w:tabs>
      <w:spacing w:lineRule="auto" w:line="360"/>
      <w:ind w:right="567" w:hanging="0"/>
      <w:jc w:val="both"/>
    </w:pPr>
    <w:rPr>
      <w:rFonts w:ascii="Arial" w:hAnsi="Arial" w:cs="Arial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7:35:00Z</dcterms:created>
  <dc:creator> </dc:creator>
  <dc:description/>
  <cp:keywords/>
  <dc:language>en-US</dc:language>
  <cp:lastModifiedBy>arpacal</cp:lastModifiedBy>
  <dcterms:modified xsi:type="dcterms:W3CDTF">2010-10-14T10:37:00Z</dcterms:modified>
  <cp:revision>166</cp:revision>
  <dc:subject/>
  <dc:title/>
</cp:coreProperties>
</file>